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ΕΓΓΡΑΦΕΣ ΝΗΠΙΩΝ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ΕΤΟΥΣ 2011-2012</w:t>
      </w:r>
    </w:p>
    <w:p>
      <w:pPr>
        <w:pStyle w:val="Normal"/>
        <w:jc w:val="center"/>
        <w:rPr>
          <w:b/>
          <w:b/>
          <w:i/>
          <w:i/>
          <w:sz w:val="24"/>
          <w:szCs w:val="32"/>
        </w:rPr>
      </w:pPr>
      <w:r>
        <w:rPr>
          <w:b/>
          <w:i/>
          <w:sz w:val="24"/>
          <w:szCs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ΚΑΤΑΣΤΑΣΗ ΝΗΠΙΩΝ  Α΄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Ν.Π.Δ.Δ.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                                                            </w:t>
      </w:r>
      <w:r>
        <w:rPr>
          <w:b/>
          <w:sz w:val="24"/>
          <w:szCs w:val="24"/>
        </w:rPr>
        <w:t>Ο.Π.Α.Α.Π.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en-US"/>
        </w:rPr>
      </w:pPr>
      <w:r>
        <w:rPr>
          <w:rFonts w:cs="Verdana" w:ascii="Verdana" w:hAnsi="Verdana"/>
          <w:b/>
          <w:sz w:val="24"/>
          <w:szCs w:val="24"/>
          <w:lang w:val="en-US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4823"/>
        <w:gridCol w:w="2484"/>
      </w:tblGrid>
      <w:tr>
        <w:trPr>
          <w:trHeight w:val="696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Α/Α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ΟΝΟΜΑΤΕΠΩΝΥΜΟ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ΟΝΟΜΑ ΠΑΤΡΟΣ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ΑΔΑΜΟΠΟΥΛΟΥ ΧΡΙΣΤΙΝΑ ΜΑΡΙΑ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ΘΕΟΔΩΡΟΣ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ΒΑΛΜΑΣ ΑΛΕΞΑΝΔΡΟΣ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ΙΟΥΛΙΟΣ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ΓΑΖΗ ΜΑΡΙΑ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ΦΩΤΙΟΣ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ΟΥΛΟΥΡΗΣ  ΠΑΝΑΓΙΩΤΗΣ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ΧΡΗΣΤΟΣ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ΛΑΜΠΑΔΙΤΗ ΚΑΛΛΙΟΠΗ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ΝΙΚΟΛΑΟΣ</w:t>
            </w:r>
          </w:p>
        </w:tc>
      </w:tr>
      <w:tr>
        <w:trPr>
          <w:trHeight w:val="33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ΛΑΜΠΡΟΠΟΥΛΟΥ ΑΡΙΣΤΕΑ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ΑΝΑΓΗΣ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ΛΙΤΟΥ ΜΑΡΙΑ-ΕΛΕΝΗ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ΩΝΣΤΑΝΤΙΝΟΣ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ΜΠΟΤΣΑ ΕΛΕΥΘΕΡΙΑ-ΜΑΡΙΝΑ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ΕΩΡΓΙΟΣ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ΑΝΑΓΟΠΟΥΛΟΣ ΑΘΑΝΑΣΙΟΣ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ΩΝ/ΝΟΣ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ΑΝΤΕΛΕΣΚΟΣ ΣΤΑΜΑΤΙΟΣ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ΑΡΑΣΚΕΥΑΣ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ΣΚΕΜΠΗΣ ΤΙΜΟΘΕΟΣ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ΑΡΜΑΝΤΟ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ΤΣΑΛΙΚΟΓΛΟΥ ΦΑΙΔΡΑ -ΛΥΔΙΑ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ΩΝ/ΝΟΣ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ΧΑΤΖΗΔΑΚΗΣ ΝΙΚΑΝΔΡΟΣ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ΕΩΡΓΙΟ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7:07:00Z</dcterms:created>
  <dc:creator>npdbs3</dc:creator>
  <dc:description/>
  <cp:keywords/>
  <dc:language>en-US</dc:language>
  <cp:lastModifiedBy>npdbs8</cp:lastModifiedBy>
  <cp:lastPrinted>2009-07-29T13:08:00Z</cp:lastPrinted>
  <dcterms:modified xsi:type="dcterms:W3CDTF">2011-07-26T09:14:00Z</dcterms:modified>
  <cp:revision>40</cp:revision>
  <dc:subject/>
  <dc:title>ΕΠΑΝΕΓΓΡΑΦΕΣ ΝΗΠΙΩΝ ΚΑΙ ΒΡΕΦΩΝ </dc:title>
</cp:coreProperties>
</file>